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32113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01569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03633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96949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81018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91217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